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Nelle gare di appalto l’impostazione dei requisiti di partecipazione deve essere particolarmente accurata e deve essere tradotta in dettaglio nel bando o nel disciplinare.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L’Autorità ha precisato nella determinazione n. 5/2009 che nelle procedure di affidamento di forniture e di servizi, l'individuazione dei requisiti e i valori minimi degli stessi sono definiti dalla stazione appaltante, gara per gara, e sono indicati nel bando e/o nel relativo disciplinare. Infatti, il codice, ha previsto la c.d. "qualificazione in gara", ad opera della stazione appaltante, e ha stabilito quali requisiti, ed indici che li caratterizzano (per esempio, un indice della capacità economico - finanziaria è la cifra d'affari globale o settoriale; un indice di capacità tecnica è l'esecuzione di forniture o di servizi analoghi nel triennio), possano essere richiesti al concorrente e quali siano i possibili mezzi di prova del loro possesso (artt. 41 e 42 del D.Lgs. n. 163/2006), ma ha lasciato ampia discrezionalità alle stazioni appaltanti, seppure senza eccedere l'oggetto dell'appalto, circa la scelta dei requisiti, della loro quantificazione e dei relativi mezzi di prova (bilanci, dichiarazioni reddituali, certificati dei servizi o delle forniture prestati nel triennio, ecc.).</w:t>
      </w:r>
    </w:p>
    <w:p>
      <w:pPr>
        <w:pStyle w:val="Normal"/>
        <w:rPr/>
      </w:pPr>
      <w:r>
        <w:rPr>
          <w:rFonts w:eastAsia="Times New Roman"/>
          <w:szCs w:val="28"/>
          <w:lang w:eastAsia="it-IT"/>
        </w:rPr>
        <w:t>L’Avcp ha formulato alcuni importanti chiarimenti su come devono essere impostati i requisiti di capacità economico-finanziaria e tecnico-professionale nelle gare di appalto, evidenziando che: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a) i requisiti di partecipazione, fondati su elementi soggettivi, devono essere distinti dai criteri di valutazione delle offerte (nelle gare con il metodo dell’offerta economicamente più vantaggiosa);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b) negli appalti di lavori i requisiti minimi sono stabiliti dalla normativa mentre per le procedure di affidamento di forniture e servizi, l'individuazione dei requisiti e i valori minimi degli stessi sono definiti dalla stazione appaltante, gara per gara, nella sua piena discrezionalità e sono indicati nel bando o nel relativo disciplinare;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c) alle stazioni appaltanti non è consentito di richiedere ai concorrenti, requisiti sproporzionati o discriminanti, quali ad esempio quelli che pongono limitazioni territoriali ai fini della partecipazione alla gara, o quelli di valore minimo esorbitante l'importo dell'appalto;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d) la decisione della stazione appaltante di non indicare i valori minimi dei requisiti, è di fatto equiparabile al caso in cui, la stessa non preveda per la partecipazione alla gara alcun requisito di capacità tecnico-organizzativa e/o economico-finanziaria e conseguentemente non può essere operata la verifica ex art. 48;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 xml:space="preserve">e) la clausola del bando che prevede un livello minimo di uno specifico requisito non deve essere formulata in termini equivoci o indistinti neanche con riferimento al periodo di attività documentabile in base alla quale è maturato il possesso di quel requisito; 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 xml:space="preserve">f) l'individuazione del triennio degli esercizi di riferimento per l’esperienza ed i dati economici è quella individuata dalla data di pubblicazione del bando. 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  <w:t>Assumendo a riferimento il requisito di capacità economico-finanziaria previsto all'art. 41, comma l, lett. c), del codice, riguardante il fatturato globale d'impresa e l'importo relativo ai servizi o forniture nel settore oggetto della gara, realizzati negli ultimi tre esercizi nel bando occorre sempre individuare il triennio di riferimento, eventualmente prevedendo, a discrezione del concorrente, la scelta dell'ultimo anno del triennio oggetto di dichiarazione, in relazione al periodo in cui cade la pubblicazione del bando di gara, dovendo considerare che a quella data potrebbe, in ragione della normativa fiscale, non essere ancora scaduto il termine per la presentazione dei bilanci o della dichiarazione IVA, che sono i necessari mezzi di prova.</w:t>
      </w:r>
    </w:p>
    <w:p>
      <w:pPr>
        <w:pStyle w:val="Normal"/>
        <w:rPr>
          <w:rFonts w:eastAsia="Times New Roman"/>
          <w:szCs w:val="28"/>
          <w:lang w:eastAsia="it-IT"/>
        </w:rPr>
      </w:pPr>
      <w:r>
        <w:rPr>
          <w:rFonts w:eastAsia="Times New Roman"/>
          <w:szCs w:val="28"/>
          <w:lang w:eastAsia="it-IT"/>
        </w:rPr>
      </w:r>
      <w:bookmarkStart w:id="0" w:name="Requisitisovrabbontanti"/>
      <w:bookmarkStart w:id="1" w:name="Requisitisovrabbontanti"/>
      <w:bookmarkEnd w:id="1"/>
    </w:p>
    <w:p>
      <w:pPr>
        <w:pStyle w:val="Normal"/>
        <w:jc w:val="right"/>
        <w:rPr>
          <w:szCs w:val="28"/>
        </w:rPr>
      </w:pPr>
      <w:bookmarkStart w:id="2" w:name="Requisitisovrabbontanti"/>
      <w:bookmarkEnd w:id="2"/>
      <w:r>
        <w:rPr>
          <w:szCs w:val="28"/>
        </w:rPr>
        <w:t>Alberto Barbier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8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4:27:00Z</dcterms:created>
  <dc:creator>Alberto Barbiero</dc:creator>
  <dc:description/>
  <cp:keywords/>
  <dc:language>en-US</dc:language>
  <cp:lastModifiedBy>Valued Acer Customer</cp:lastModifiedBy>
  <dcterms:modified xsi:type="dcterms:W3CDTF">2009-10-08T10:58:00Z</dcterms:modified>
  <cp:revision>4</cp:revision>
  <dc:subject/>
  <dc:title/>
</cp:coreProperties>
</file>